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/>
        <w:ind w:right="5245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sz w:val="21"/>
          <w:szCs w:val="21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raz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5 r. poz. 514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 ustawy Pzp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>
        <w:rFonts w:cs="Times New Roman" w:ascii="Times New Roman" w:hAnsi="Times New Roman"/>
        <w:sz w:val="18"/>
        <w:szCs w:val="18"/>
      </w:rPr>
      <w:tab/>
    </w:r>
    <w:r>
      <w:rPr>
        <w:rFonts w:eastAsia="Times New Roman" w:cs="Calibri"/>
        <w:b/>
        <w:kern w:val="2"/>
        <w:sz w:val="20"/>
        <w:szCs w:val="20"/>
      </w:rPr>
      <w:t>„Udzielenie kredytu długoterminowego na pokrycie planowanego deficytu budżetu w 2025 roku.”  – 271.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43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5-12-03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